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6"/>
          <w:u w:val="single"/>
        </w:rPr>
      </w:pPr>
      <w:r>
        <w:object w:dxaOrig="283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1pt;margin-top:10.25pt;width:141.75pt;height:10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2154307" r:id="rId2"/>
        </w:object>
      </w:r>
      <w:r>
        <w:rPr>
          <w:b/>
          <w:sz w:val="36"/>
          <w:u w:val="single"/>
        </w:rPr>
        <w:t>Scenariusz lekcji wychowawczej w klasie II</w:t>
      </w:r>
    </w:p>
    <w:p>
      <w:pPr>
        <w:pStyle w:val="Normal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  <w:u w:val="single"/>
        </w:rPr>
        <w:t>Temat:</w:t>
      </w:r>
      <w:r>
        <w:rPr>
          <w:rFonts w:cs="Book Antiqua" w:ascii="Book Antiqua" w:hAnsi="Book Antiqua"/>
          <w:sz w:val="32"/>
        </w:rPr>
        <w:t xml:space="preserve"> </w:t>
      </w:r>
      <w:r>
        <w:rPr>
          <w:rFonts w:cs="Book Antiqua" w:ascii="Book Antiqua" w:hAnsi="Book Antiqua"/>
          <w:b/>
          <w:i/>
          <w:sz w:val="32"/>
        </w:rPr>
        <w:t xml:space="preserve">Tolerancja </w:t>
      </w:r>
    </w:p>
    <w:p>
      <w:pPr>
        <w:pStyle w:val="Normal"/>
        <w:rPr>
          <w:rFonts w:ascii="Book Antiqua" w:hAnsi="Book Antiqua" w:cs="Book Antiqua"/>
          <w:sz w:val="32"/>
          <w:u w:val="single"/>
        </w:rPr>
      </w:pPr>
      <w:r>
        <w:rPr>
          <w:rFonts w:cs="Book Antiqua" w:ascii="Book Antiqua" w:hAnsi="Book Antiqua"/>
          <w:sz w:val="32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Cele lekcji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czeń pamięta i rozumie pojęcia: </w:t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  <w:t>tolerancja, dyskryminacja, stereotyp, uprzedzenie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mie podać przyczyny, przejawy nietolerancji</w:t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>Metoda</w:t>
      </w:r>
      <w:r>
        <w:rPr>
          <w:rFonts w:cs="Book Antiqua" w:ascii="Book Antiqua" w:hAnsi="Book Antiqua"/>
        </w:rPr>
        <w:t>: dyskusja,” burza mózgów”- praca w grupach, problemowa, podająca</w:t>
      </w:r>
    </w:p>
    <w:p>
      <w:pPr>
        <w:pStyle w:val="Normal"/>
        <w:rPr/>
      </w:pPr>
      <w:r>
        <w:rPr>
          <w:rFonts w:cs="Book Antiqua" w:ascii="Book Antiqua" w:hAnsi="Book Antiqua"/>
          <w:u w:val="single"/>
        </w:rPr>
        <w:t xml:space="preserve">Środki dydaktyczne: </w:t>
      </w:r>
      <w:r>
        <w:rPr>
          <w:rFonts w:cs="Book Antiqua" w:ascii="Book Antiqua" w:hAnsi="Book Antiqua"/>
        </w:rPr>
        <w:t>Słownik Języka Polskieg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Przebieg lekcji: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danie przez nauczyciela pytań prowokujących dyskusję: Kto jest ważniejszy woźna czy profesor ? Kto jest bardziej wartościowym człowiekiem uczeń czy nauczyciel? Kogo bardziej cenicie silnego czy słabszego?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powiedzi uczniów będą zapewne różne, często kontrowersyjne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stępne moje pytanie – Czym kierujecie się oceniając innych? Np. wyglądem, zachowaniem opiniami innych na temat danej osoby, stereotypami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jaśnienie niezrozumiałych słów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zy wszystkie Wasze opinie są przemyślane, zgodne z prawdą? Czy nie krzywdzą innych? Refleksja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Historyjka – wyobraźcie sobie, że do Waszej klasy przyszedł nowy uczeń o innym kolorze skóry, wyznaniu, jest nieśmiały, nikogo nie zna. Jak zachowałbyś się wobec niego ? Krótka wymiana zdań- wcześniej przygotowana scenka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to z was jest tolerancyjny, a kto nie? Przeprowadzenie szybkiej ankiety. Co według was oznacza słowo tolerancja i dyskryminacja?- praca w grupach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równanie wyjaśnień uczniów z definicjami w słowniku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kie są przyczyny i przejawy nietolerancji? Czego może ona dotyczyć – praca w grupach?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u w:val="single"/>
        </w:rPr>
        <w:t xml:space="preserve">Przyczyny </w:t>
      </w:r>
      <w:r>
        <w:rPr>
          <w:rFonts w:cs="Book Antiqua" w:ascii="Book Antiqua" w:hAnsi="Book Antiqua"/>
        </w:rPr>
        <w:tab/>
        <w:tab/>
        <w:tab/>
        <w:tab/>
        <w:tab/>
        <w:tab/>
        <w:t>P</w:t>
      </w:r>
      <w:r>
        <w:rPr>
          <w:rFonts w:cs="Book Antiqua" w:ascii="Book Antiqua" w:hAnsi="Book Antiqua"/>
          <w:u w:val="single"/>
        </w:rPr>
        <w:t>rzejawy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p. niewiedza</w:t>
        <w:tab/>
        <w:tab/>
        <w:tab/>
        <w:tab/>
        <w:tab/>
        <w:tab/>
        <w:t>np. prześladowanie</w:t>
      </w:r>
    </w:p>
    <w:p>
      <w:pPr>
        <w:pStyle w:val="Normal"/>
        <w:ind w:left="360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erowanie się stereotypami</w:t>
        <w:tab/>
        <w:tab/>
        <w:tab/>
        <w:t xml:space="preserve">       wyśmiewanie</w:t>
      </w:r>
    </w:p>
    <w:p>
      <w:pPr>
        <w:pStyle w:val="Normal"/>
        <w:ind w:left="360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leganie opiniom innych</w:t>
        <w:tab/>
        <w:tab/>
        <w:tab/>
        <w:t xml:space="preserve">       </w:t>
        <w:tab/>
        <w:t xml:space="preserve">       agresja</w:t>
      </w:r>
    </w:p>
    <w:p>
      <w:pPr>
        <w:pStyle w:val="Normal"/>
        <w:ind w:left="360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firstLine="34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tyczy: koloru skóry, religii, stylu ubierania się, życia, poglądów.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Podsumowanie - powrót do historyjki</w:t>
      </w:r>
    </w:p>
    <w:p>
      <w:pPr>
        <w:pStyle w:val="Normal"/>
        <w:ind w:left="70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obraź sobie, że to TY jesteś tym nowym uczniem, w dodatku w innym kolorze skóry itp. Jakbyś się czuł, gdybyś stał się ofiarą uprzedzeń i nietolerancji? Refleksja. Ponowna ankieta. Czy jesteś tolerancyjny?</w:t>
      </w:r>
    </w:p>
    <w:p>
      <w:pPr>
        <w:pStyle w:val="Normal"/>
        <w:ind w:firstLine="708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firstLine="708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Wykorzystano: E. Sadowska „Lekcje wychowawcze” Warszawa 1999</w:t>
      </w:r>
    </w:p>
    <w:p>
      <w:pPr>
        <w:pStyle w:val="Normal"/>
        <w:ind w:firstLine="708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color w:val="808080"/>
          <w:sz w:val="18"/>
        </w:rPr>
      </w:pPr>
      <w:r>
        <w:rPr>
          <w:rFonts w:cs="Book Antiqua" w:ascii="Book Antiqua" w:hAnsi="Book Antiqua"/>
          <w:color w:val="808080"/>
          <w:sz w:val="18"/>
        </w:rPr>
        <w:t>Opracowała mgr Bożena Łeb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Book Antiqua" w:hAnsi="Book Antiqua" w:cs="Book Antiqua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32:00Z</dcterms:created>
  <dc:creator>Mustang</dc:creator>
  <dc:description/>
  <dc:language>en-US</dc:language>
  <cp:lastModifiedBy>pleszczynski</cp:lastModifiedBy>
  <cp:lastPrinted>2003-12-12T00:16:00Z</cp:lastPrinted>
  <dcterms:modified xsi:type="dcterms:W3CDTF">2003-10-16T10:40:00Z</dcterms:modified>
  <cp:revision>4</cp:revision>
  <dc:subject/>
  <dc:title>Scenariusz lekcji wychowawczej w klasieIIa</dc:title>
</cp:coreProperties>
</file>